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VGC-120 előgyújtás-vezérlő leírása és használati útmutatója (verzió: 1.0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mechanikus/Hall/optikai jeladóval rendelkező benzinmotorok fordulatszám- és szívócső-nyomás előgyújtás-vezérlésére szolgál. Feladata a röpsúlyos vezérlés kiváltása programozható elektronikus készülékkel, amely a jeladó és a gyújtómodul (gyújtás végfok) közé iktatva működik. A készülék háromdimenziós vezérlést végez egy szabadon írható 120 pontos jellegmező alapján. A jellegmező 4*30, vagy 8*15 sávos lefedésű (az első szám a szívócső-nyomás tengelyen megvalósított felosztást, a második a fordulatszám-tengelyen megvalósított felosztást jelenti. A készülék szívócső-nyomás dimenziójának kihasználásához a motornak szívócső-nyomás jeladóval (MAP szenzor) kell rendelkeznie. Alternatív megoldásként ez a dimenzió fojtószelep-jeladóról is működtethető (fojtószelep-potenciométer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Jellemz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ezelhető szikraszám 24 000 szikra/perc (ez 4 hengeres motornál 12000 f/p-nek felel meg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ordulatszám-tartomány (gyártáskor választhatóan) 15 vagy 30 törésponttal van feloszt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MAP szenzor feszültségének tartománya (gyártáskor választhatóan) 4 ill. 8 sávra van felosztva 2,4 / 3 / 3,6 V, illetve  2,1 / 2,4 / 2,7 / 3 / 3,3 / 3,6 / 3,9 V töréspontokka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felosztott sávokban a felhasználó szabadon programozhatja a kívánt előgyújtás-jellegmezőt 0,5  - 63,5 fok között 0,5 fokos lépésekben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zárási idő 0,8 - 10 ms között, a nyitási (a szikra lezajlására biztosítandó) idő 0,2 – 2 ms között programo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működési paraméterek (előgyújtás-függvény, nyitási / zárási idő, valamint az opcionális jellemzők) egy Windows alatt futtatható letöltő programban szerkeszthetők meg, majd a COMx soros (RS232) porton át tölthetők 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z aktív felfutó éllel működő jeladók fogadása érdekében a bemeneti aktív jelváltás iránya (lefutó / felfutó) programozh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 xml:space="preserve">Az aktív felfutó éllel működő gyújtómodulok meghajtása érdekében a kimeneti aktív jelváltás iránya (lefutó / felfutó) programozhat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viszonylag nagyáramú (&gt;50 mA) bemenettel rendelkező gyújtómodulok (pl. CPI 1280) meghajtása érdekében nagyáramú kimenet (500 m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készülékben a hengerek száma programozható (elosztónként!). Lehetséges értékek: 2 / 3 / 4 / 5 / 6 / 8 henger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1 hengeres motornál elosztó nélküli, főtengely-jeladós, ikerszikrás működés esetén alkalmazható csak. Ilyenkor a hengerek számát 2-re kell állítan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hengeres, vezérműtengely-jeladós (2 főtengely fordulatra jut 1 gyújtás) esetben nem alkalma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egyéni sávfelosztással is rendelhető mindkét dimenzióban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abadon beállítható egy határolási fordulatszám 600 – 15000 rpm között, amelynek meghaladásakor a készülék a gyújtást teljesen letiltj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ből ki van vezetve a MAP szenzor csatlakoztatásához szükséges 3 vezeték: test (fekete), +5V-os tápfeszültség (piros), és a jelbemenet (kék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vezérlőhöz egy külön erre a célra készített hangolóegységet (IGN-TUNER) csatlakoztatva kísérletileg lehet meghatározni az optimális előgyújtás-függvényt. Segítségével a motor járása közben lehet a VGC-120-ra feltöltött előgyújtás-görbéket együttesen eltolni tetszőleges fokka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Rendelhető opciók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u w:val="single"/>
        </w:rPr>
      </w:pPr>
      <w:r>
        <w:rPr>
          <w:rFonts w:cs="Tahoma" w:ascii="Tahoma" w:hAnsi="Tahom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jttiltás: A –letöltő programban beállított- mindenkori határolási fordulatszám egy előre meghatározott (és a VGC-120-ba beégetett) százalékánál letiltja a gyújtást, amíg az extra bemenetén tápfeszültség van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rbófeltöltésű motor esetében rajtolás előtt a ’Rajttiltás’-t aktivizálva, benyomott kuplung mellett teljes gázt adva jelentős töltőnyomás épül fel, miközben a motor a kívánt fordulatszám fölé nem megy. Segítségével a rajtolás pillanatában még erősebb a motor, kevésbé jelentkezik a „turbólyuk” jelenség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Elektromos jellemzők és működési sajátosságok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észülék megengedett tápfeszültsége +8 - 15 V, áramfelvétele max. 30 m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üzemi hőfoktartománya –40 - +100 Celsius f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bemeneten (zöld vezeték) megengedett feszültség: 0 - +15 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imenet nyitott kollektoros megoldású, tranziensekkel szemben védett, túlterhelés ellen nem. Megengedett árama 50 mA. Zárlat elleni védelem céljából a gyújtás-kimenettel sorosan 100 ohm ellenállás beiktatása ajánlott, kivéve a CPI 1280 készülékkel kompatibilis („nagyáramú”) verzió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legalsó töréspont (min. 600 rpm) alatti fordulatszámokon (pl.: indítózáskor) az előgyújtás értéke 0 fok, azaz a készülék a bemeneti jelet időbeli eltolás nélkül viszi át a kimenetre. Opcionális, egyéni sávfelosztás esetén is célszerű ezt a töréspontot az alapjárati fordulatszám alá állíta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z IGN-TUNER hangolókészülékkel a beprogramozott előgyújtás-jellegmező 1 fokos lépésekben korrigálható mind pozitív, mind negatív irányban, de az eredő előgyújtás nem lehet kevesebb, mint 0,5 és több, mint 63,5 f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kisméretű (51 * 37 * 20 mm) műanyag dobozban, műgyantával vagy műanyaggal kiöntve kerül szállításra. A doboz egyik végén helyezkednek el a táp- és jelvezetékek, míg a fedél alatt a programozásra szolgáló kétpólusú csatlakozó aljzat és a visszajelző LED, mely a gyújtás-kimenettel szinkronban működik. A MAP csatlakozás a doboz oldalán van kialakítv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>
          <w:b/>
        </w:rPr>
        <w:t xml:space="preserve">Üzembe helyezés és használati tanácsok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rPr/>
      </w:pPr>
      <w:r>
        <w:rPr>
          <w:b/>
          <w:sz w:val="22"/>
        </w:rPr>
        <w:t xml:space="preserve">FONTOS! </w:t>
      </w:r>
      <w:r>
        <w:rPr>
          <w:b/>
          <w:sz w:val="22"/>
          <w:u w:val="none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Mivel a készülékkel igen nagy előgyújtás-értékek valósíthatók meg, és ezek az alap-előgyújtáshoz adódnak hozzá, alkalmazása előtt meg kell győződni arról, hogy a gyújtószikrát elosztó rotor ívhossza a legnagyobb előforduló előgyújtási szög mellett is elegendő a szikra átvitelére. Ha ez nem látszik biztosítottnak, cseréljük ki vagy módosítsuk a rotort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Ha beszerelés előtt kívánjuk a készüléket felprogramozni, külső 8 – 15 V-os adapterre vagy egy friss 9 V-os elemre lesz szükségünk. Az adatok előkészítése és a számítógépnek a készülékhez való csatlakoztatása után adjunk a készülékre tápfeszültséget (a be- és kimenetek csatlakoztatása programozáskor nem szükséges) majd nyomjuk meg a „Letöltés” gombot. A gomb megnyomása után kb. 2-3 másodperccel a készülék LED-jének fel kell villannia (ha a kimeneti aktív él felfutó), vagy rövid időre ki kell aludnia (ha a kimeneti aktív él lefutó), jelezve a letöltés sikerességét. A letöltött verziót célszerű dokumentálni és elmenteni, mert a készülékből az adatok (a hengerszám kivételével) nem olvashatók vissz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A járműben mindenek előtt iktassuk ki a röpsúlyos és a vákuumos szabályozást (rögzítsük (pl.: hegesztéssel) vagy szereljük ki), és állítsuk be az alap-előgyújtást, célszerűen 0 fok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>Keressük meg a járműben a készülék elhelyezésére legalkalmasabb, a gyújtómodulhoz minél közelebb, a gyújtórendszer nagyfeszültségű részeitől (gyújtástrafó, gyújtáskábelek, Fordulatszám-mérő jelkábele) minél távolabb eső, és a motor melegétől leginkább megkímélt helyet, figyelembe véve a rögzíthetőséget és a rezgések hatását is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ressük meg és azonosítsuk a jeladót és a gyújtómodult összekötő vezetékeket. Bizonyosodjunk meg arról, hogy a jeladó legalább +8V táplálást kap. A készülék tápfeszültségét elsődlegesen ezekre a tápvezetékekre való párhuzamos rácsatlakozással biztosítsuk. Ha ez nem megoldható, vagy a készülék rákapcsolása után ez a feszültség 8 V alá esik, a készülék tápfeszültségét biztosítsuk a gyújtómodult tápláló vezetékről (15-ös pont)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ábelezzük be, majd rögzítsük a készüléket. A be / kimenetet értelemszerűen a jeladó és a gyújtómodul közötti jelvezeték megszakításának helyére kössük be. Kábelezéskor törekedjünk arra, hogy a vezetékek minél rövidebbek legyenek, együtt fussanak, és a gyújtáskábelektől, az elosztótól és a trafótól lehetőleg távol (min. 15-20cm) haladjanak. A fokozott zavarvédelem érdekében a Hall-jeladó felé menő vezetékeket korbácsfonással egybe is fonhatju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>A készülék hibátlan működése 3-4000 Ohm-nál kisebb ellenállású („Nulla Ohm-os”) gyújtókábelek alkalmazása mellett nem garantálható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nem volt mód a beszerelés előtti felprogramozásra, a járműben tehetjük meg az alábbi szabályok betartásáva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A statikus feltöltődés elleni védekezés érdekében felprogramozáshoz lehetőleg a hálózatról leválasztott, hordozható számítógépet használjunk! Célszerű a számítógép fémes házát az összekapcsolás előtt összekötni a jármű fémes, testelt pontjáv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satlakoztassuk a készüléket a számítógéphez a letöltő kábel segítség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Nyissuk meg a letöltő programot és készítsük elő az adat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be a készülék tápfeszültségét (azaz a gyújtást), de ne indítsuk be a moto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ítsuk el a letöltést, melynek sikerességét a készülékben elhelyezett LED a fentebb leírt módon jel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ki a készülék tápfeszültség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ntsuk a számítógép és a készülék csatlakozásá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meg kellene bizonyosodni a beállított hengerszámról, bekapcsoláskor adjunk a programozó aljzatnak a doboz sarka felé eső lábára +8 - +15 V feszültséget. A LED villanásainak száma a beprogramozott hengerszámmal azonos. Egyébként e csatlakozó lábait rövidre zárva is tarthatjuk a fokozott zavartűrés érdekébe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fenti műveletek után a készülék üzemkész. Esetleges hibás működés esetén ellenőrizzük a vezetékek csatlakozásait. Ha felmerül a nagyfeszültségű gyújtókábelek általi zavartatás gyanúja annak ellenére, hogy azok zavarszűréssel rendelkező kábelek, kíséreljük meg a készülék fémdobozzal való árnyékolását. A fémdobozt a jobb hatás érdekében testeljük le. Ha a zavar gyaníthatóan a tápáramkör felől érkezik, vezessük át a tápfeszültséget egy 47 ohm / 220 - 1000 uF szűrőtagon. Ha a fentiek ellenére a készülék mégsem működik hibátlanul, keressük meg a gyártót/forgalmazó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rPr/>
      </w:pPr>
      <w:r>
        <w:rPr>
          <w:u w:val="single"/>
        </w:rPr>
        <w:t>A VGC-120 készülék bekötési váz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rajz Hall jeladót ábrázol, de értelemszerűen vonatkozik optikai jeladóra is, valamint mechanikus megszakítóra is azzal a kiegészítéssel, hogy ilyenkor a jeladóhoz természetesen nem megy tápvezeték. A megszakító kondenzátorát ki kell iktatni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ülönös figyelmet igényel a jeladó és a gyújtómodul aktív élének helyes felprogramozása a letöltő programban. Mechanikus megszakító esetén a beállítandó bemeneti aktív él : felfutó. CPI 1280 gyújtómodul alkalmazása esetén a kimeneti aktív él : felfutó, és nagyáramú verzió szükséges az </w:t>
      </w:r>
      <w:bookmarkStart w:id="0" w:name="OLE_LINK1"/>
      <w:r>
        <w:rPr>
          <w:rFonts w:cs="Tahoma" w:ascii="Tahoma" w:hAnsi="Tahoma"/>
          <w:sz w:val="22"/>
        </w:rPr>
        <w:t xml:space="preserve">ajánlott védőellenállás </w:t>
      </w:r>
      <w:bookmarkEnd w:id="0"/>
      <w:r>
        <w:rPr>
          <w:rFonts w:cs="Tahoma" w:ascii="Tahoma" w:hAnsi="Tahoma"/>
          <w:sz w:val="22"/>
        </w:rPr>
        <w:t xml:space="preserve">elhagyása mellett!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em szabványos/nem szokásos jeladó, illetve gyújtómodul esetén célszerű a gyártóval/forgalmazóval konzultál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állított kit a készülék mellett tartalmazza a letöltőkábelt, valamint a letöltő programo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657215" cy="648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27:00Z</dcterms:created>
  <dc:creator>szrnka</dc:creator>
  <dc:description/>
  <dc:language>en-US</dc:language>
  <cp:lastModifiedBy>Raffai László</cp:lastModifiedBy>
  <cp:lastPrinted>2003-11-06T17:39:00Z</cp:lastPrinted>
  <dcterms:modified xsi:type="dcterms:W3CDTF">2007-10-29T18:11:00Z</dcterms:modified>
  <cp:revision>80</cp:revision>
  <dc:subject/>
  <dc:title>Az IGC-60 előgyújtás-vezérlő</dc:title>
</cp:coreProperties>
</file>