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z IGC-60 előgyújtás-vezérlő leírása és használati útmutatója (verzió: P.6.4-től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 készülék alapverziója negatív testelésű, mechanikus / Hall / optikai jeladóval rendelkező, négyütemű, elosztós gyújtású benzinmotorok fordulatszám-függő előgyújtás-vezérlésére szolgál. Feladata a röpsúlyos vezérlés kiváltása programozható elektronikus készülékkel, amely a jeladó és a gyújtómodul közé iktatva működik. A készülék vákuum-függő vezérlést nem végez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Jellemző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készülékben a hengerek száma programozható (elosztónként!). Lehetséges értékek: 2 / 3 / 4 / 5 / 6 / 8 henger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1 hengeres motornál elosztó nélküli, főtengely-jeladós, ikerszikrás működés esetén alkalmazható csak. Ilyenkor a hengerek számát 2-re kell állítan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 hengeres, vezérműtengely-jeladós (2 főtengely fordulatra jut 1 gyújtás) esetben nem alkalmazható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ezelhető szikraszám 24 000 szikra/perc (ez 4 hengeres motornál 12000 f/p-nek felel meg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ordulatszám-tartomány 60 törésponttal van felosztva (650-től 9500 f/p, 150-es lépésekben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elosztott sávokban a felhasználó szabadon programozhatja a kívánt előgyújtás-görbét, illetve a tiltómintákat, melyek az egymást követő szikrák kívánt sorrend szerinti kihagyását vezérlik. Adott gyújtás kihagyását az ’1’-es szimbolizálj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z előgyújtás 0,5  - 63,5 fok között 0,5 fokos lépésekben programozhat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zárási idő 0,8 - 10 ms között programozható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nyitási (a szikra lezajlására biztosítandó) idő 0,2 – 2 ms között programozható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működési paraméterek (előgyújtás-függvény, a tiltóminták, nyitási / zárási idők, valamint az egyéb jellemzők) egy Windows alatt futtatható letöltő programban szerkeszthetők meg, majd a COMx soros (RS232) porton át tölthetők l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z aktív felfutó éllel működő jeladók fogadása érdekében a bemeneti aktív jelváltás iránya (lefutó / felfutó) programozhat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 xml:space="preserve">Az aktív felfutó éllel működő gyújtómodulok meghajtása érdekében a kimeneti aktív jelváltás iránya (lefutó / felfutó) programozható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iszonylag nagyáramú (&gt;50 mA) bemenettel rendelkező gyújtómodulok (pl. CPI 1280) meghajtása érdekében nagyáramú kimenet (500 mA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fordulatszám-tartomány más töréspontokkal is rendelhető (a 600 - 15000 f/p tartományban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</w:rPr>
        <w:t>A készülék váltásjelző kimenettel is rendelkezik. A sávfelosztáson túl programozható egy további fordulatszám, melynek elérésekor aktív alacsony szint (test) jelenik meg a váltásjelző (sárga vezeték) kimeneten, melyről egy LED, esetleg relén keresztül más egység is működtethető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vezérlőhöz egy külön erre a célra készített hangolóegységet (IGN-TUNER) csatlakoztatva kísérletileg lehet meghatározni az optimális előgyújtás-függvényt. Segítségével a motor járása közben lehet a VGC-240-re feltöltött előgyújtás-görbéket együttesen eltolni tetszőleges fokkal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b/>
          <w:b/>
        </w:rPr>
      </w:pPr>
      <w:r>
        <w:rPr>
          <w:b/>
        </w:rPr>
        <w:t>Elektromos jellemzők és működési sajátosság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készülék megengedett tápfeszültsége +6 - 15 V, áramfelvétele max. 30 m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üzemi hőfoktartománya –40 - +100 Celsius f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bemeneten (zöld vezeték) megengedett feszültség: 0 - +15 V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imenetek nyitott kollektoros megoldásúak, tranziensekkel és túlterheléssel szemben nem védettek. A gyújtás-kimenet megengedett árama 500 mA, a váltásjelző kimeneté 200 m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A legalsó töréspont (min. 600 rpm) alatti fordulatszámokon (pl.: indítózáskor) az előgyújtás értéke 0 fok, azaz a készülék a bemeneti jelet időbeli eltolás nélkül viszi át a kimenetre. Opcionális, egyéni sávfelosztás esetén is célszerű ezt a töréspontot az alapjárati fordulatszám alá állíta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A készülék kisméretű (51 * 37 * 20 mm) műanyag dobozban, műgyantával vagy műanyaggal kiöntve kerül szállításra. A doboz egyik végén helyezkednek el a táp- és jelvezetékek, míg a fedél alatt a programozásra szolgáló kétpólusú csatlakozó aljzat és a visszajelző LED, mely a váltásjelző kimenettel szinkronban működik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Üzembe helyezés és használati tanácso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/>
      </w:pPr>
      <w:r>
        <w:rPr>
          <w:b/>
          <w:sz w:val="22"/>
        </w:rPr>
        <w:t xml:space="preserve">FONTOS! </w:t>
      </w:r>
      <w:r>
        <w:rPr>
          <w:b/>
          <w:sz w:val="22"/>
          <w:u w:val="none"/>
        </w:rPr>
        <w:tab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vel a készülékkel igen nagy előgyújtás-értékek valósíthatók meg, és ezek az eredeti (alap- illetve vákuumos) összetevőkhöz adódnak hozzá, alkalmazása előtt meg kell győződni arról, hogy a gyújtószikrát elosztó rotor ívhossza a legnagyobb előforduló előgyújtási szög mellett is elegendő a szikra átvitelére. Ha ez nem látszik biztosítottnak, cseréljük ki vagy módosítsuk a rotort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2"/>
        </w:rPr>
        <w:t>Ha beszerelés előtt kívánjuk a készüléket felprogramozni, külső 6 – 15 V-os adapterre vagy egy friss 9 V-os elemre lesz szükségünk. Az adatok előkészítése és a számítógépnek a készülékhez való csatlakoztatása után adjunk a készülékre tápfeszültséget (a be- és kimenetek csatlakoztatása programozáskor nem szükséges) majd nyomjuk meg a „Letöltés” gombot. A gomb megnyomása után kb. 2-3 másodperccel a készülék LED-jének fel kell villannia, jelezve a letöltés sikerességét. A letöltött verziót célszerű dokumentálni és elmenteni, mert a készülékből az adatok (a hengerszám kivételével) nem olvashatók vissz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2"/>
        </w:rPr>
        <w:t>A járműben mindenek előtt iktassuk ki a röpsúlyos és a vákuumos szabályozást (rögzítsük (pl.: hegesztéssel) vagy szereljük ki), és állítsuk be az alap-előgyújtást, célszerűen 0 fokr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ressük meg a járműben a készülék elhelyezésére legalkalmasabb, a gyújtómodulhoz minél közelebb, a gyújtórendszer nagyfeszültségű részeitől (gyújtástrafó, gyújtáskábelek, Fordulatszám-mérő jelkábele) minél távolabb eső, és a motor melegétől leginkább megkímélt helyet, figyelembe véve a rögzíthetőséget és a rezgések hatását is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eressük meg és azonosítsuk a jeladót és a gyújtómodult összekötő vezetékeket. Bizonyosodjunk meg arról, hogy a jeladó legalább +6V táplálást kap. A készülék tápfeszültségét elsődlegesen ezekre a tápvezetékekre való párhuzamos rácsatlakozással biztosítsuk. Ha ez nem megoldható, vagy a készülék rákapcsolása után ez a feszültség 6 V alá esik, a készülék tápfeszültségét biztosítsuk a gyújtómodult tápláló vezetékről (15-ös pont)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ábelezzük be, majd rögzítsük a készüléket. A be / kimenetet értelemszerűen a jeladó és a gyújtómodul közötti jelvezeték megszakításának helyére kössük be. Kábelezéskor törekedjünk arra, hogy a vezetékek minél rövidebbek legyenek, együtt fussanak, és a gyújtáskábelektől, az elosztótól és a trafótól lehetőleg távol (min. 15-20cm) haladjanak. A fokozott zavarvédelem érdekében a Hall-jeladó felé menő vezetékeket korbácsfonással egybe is fonhatjuk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készülék hibátlan működése 3-4000 Ohm-nál kisebb ellenállású („Nulla Ohm-os”) gyújtókábelek alkalmazása mellett nem garantálható!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 nem volt mód a beszerelés előtti felprogramozásra, a járműben tehetjük meg az alábbi szabályok betartásáva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</w:rPr>
        <w:t>A statikus feltöltődés elleni védekezés érdekében felprogramozáshoz lehetőleg a hálózatról leválasztott, hordozható számítógépet használjunk! Célszerű a számítógép fémes házát az összekapcsolás előtt összekötni a jármű fémes, testelt pontjáv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satlakoztassuk a készüléket a számítógéphez a letöltő kábel segítségé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</w:rPr>
        <w:t>Nyissuk meg a letöltő programot és készítsük elő az adato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csoljuk be a készülék tápfeszültségét (azaz a gyújtást), de ne indítsuk be a moto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dítsuk el a letöltést, melynek sikerességét a készüléken elhelyezett LED felvillanással jelzi. Ha a váltásjelzőt már bekötöttük, a letöltés sikerességét azon is ellenőrizhetjü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csoljuk ki a készülék tápfeszültség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ontsuk a számítógép és a készülék csatlakozásá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 meg kellene bizonyosodni a beállított hengerszámról, bekapcsoláskor adjunk a programozó aljzatnak a doboz sarka felé eső lábára +8 - +15 V feszültséget. A LED villanásainak száma a beprogramozott hengerszámmal azonos. Egyébként e csatlakozó lábait rövidre zárva is tarthatjuk a fokozott zavartűrés érdekében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 fenti műveletek után a készülék üzemkész. Esetleges hibás működés esetén ellenőrizzük a vezetékek csatlakozásait. Ha felmerül a nagyfeszültségű gyújtókábelek általi zavartatás gyanúja annak ellenére, hogy azok zavarszűréssel rendelkező kábelek, kíséreljük meg a készülék fémdobozzal való árnyékolását. A fémdobozt a jobb hatás érdekében testeljük le. Ha a zavar gyaníthatóan a tápáramkör felől érkezik, vezessük át a tápfeszültséget egy 47 ohm / 220 - 1000 uF szűrőtagon. Ha a fentiek ellenére a készülék mégsem működik hibátlanul, keressük meg a gyártót/forgalmazó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z IGC-60 készülék bekötési vázl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 rajz Hall jeladót ábrázol, de értelemszerűen vonatkozik optikai jeladóra is, valamint mechanikus megszakítóra is azzal a kiegészítéssel, hogy ilyenkor a jeladóhoz természetesen nem megy tápvezeték. A megszakító kondenzátorát ki kell iktatni!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ülönös figyelmet igényel a jeladó és a gyújtómodul aktív élének helyes felprogramozása a letöltő programban. Mechanikus megszakító esetén a beállítandó bemeneti aktív él : felfutó. CPI 1280 gyújtómodul alkalmazása esetén a kimeneti aktív él : felfutó, és nagyáramú verzió szükséges az </w:t>
      </w:r>
      <w:bookmarkStart w:id="0" w:name="OLE_LINK1"/>
      <w:r>
        <w:rPr>
          <w:rFonts w:cs="Tahoma" w:ascii="Tahoma" w:hAnsi="Tahoma"/>
          <w:sz w:val="22"/>
        </w:rPr>
        <w:t xml:space="preserve">ajánlott védőellenállás </w:t>
      </w:r>
      <w:bookmarkEnd w:id="0"/>
      <w:r>
        <w:rPr>
          <w:rFonts w:cs="Tahoma" w:ascii="Tahoma" w:hAnsi="Tahoma"/>
          <w:sz w:val="22"/>
        </w:rPr>
        <w:t xml:space="preserve">elhagyása mellett!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m szabványos / szokásos jeladó, illetve gyújtómodul esetén célszerű a gyártóval konzultáln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A szállított kit a készülék mellett tartalmazza a letöltőkábelt, valamint a letöltő programot, valamint a váltásjelző LED-et és a hozzá tartozó soros ellenállást (470-680 ohm). A váltásjelző LED a motor működése közben (a beállított jelzési küszöb alatt is) enyhén parázslik. Ez nem hiba, de amennyiben zavaró, megszüntethető egy 10 kiloohmos ellenállás és egy 100 nF-os kondenzátor -a váltásjelző LED-del párhuzamosan- történő bekötésével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1097280" cy="1612900"/>
                <wp:effectExtent l="0" t="16129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0.9pt;width:86.3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8070</wp:posOffset>
                </wp:positionH>
                <wp:positionV relativeFrom="paragraph">
                  <wp:posOffset>11430</wp:posOffset>
                </wp:positionV>
                <wp:extent cx="1066800" cy="1612900"/>
                <wp:effectExtent l="0" t="161290" r="161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0.9pt;width:83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2297430</wp:posOffset>
                </wp:positionV>
                <wp:extent cx="2961640" cy="2122170"/>
                <wp:effectExtent l="0" t="161290" r="1612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212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80.9pt;width:233.15pt;height:16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</wp:posOffset>
                </wp:positionH>
                <wp:positionV relativeFrom="paragraph">
                  <wp:posOffset>2435860</wp:posOffset>
                </wp:positionV>
                <wp:extent cx="73152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191.8pt;width:57.5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</wp:posOffset>
                </wp:positionH>
                <wp:positionV relativeFrom="paragraph">
                  <wp:posOffset>315341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8.5pt;margin-top:248.3pt;width:21.55pt;height:21.5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285750</wp:posOffset>
                </wp:positionV>
                <wp:extent cx="2225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2.5pt" to="284.0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3030</wp:posOffset>
                </wp:positionH>
                <wp:positionV relativeFrom="paragraph">
                  <wp:posOffset>1291590</wp:posOffset>
                </wp:positionV>
                <wp:extent cx="348742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1.7pt" to="383.45pt,1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3030</wp:posOffset>
                </wp:positionH>
                <wp:positionV relativeFrom="paragraph">
                  <wp:posOffset>834390</wp:posOffset>
                </wp:positionV>
                <wp:extent cx="5118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65.7pt" to="149.1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4870</wp:posOffset>
                </wp:positionH>
                <wp:positionV relativeFrom="paragraph">
                  <wp:posOffset>28575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2.5pt" to="476.0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6370</wp:posOffset>
                </wp:positionH>
                <wp:positionV relativeFrom="paragraph">
                  <wp:posOffset>26162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1pt;margin-top:20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6370</wp:posOffset>
                </wp:positionH>
                <wp:positionV relativeFrom="paragraph">
                  <wp:posOffset>2937510</wp:posOffset>
                </wp:positionV>
                <wp:extent cx="18034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1pt;margin-top:231.3pt;width:14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6370</wp:posOffset>
                </wp:positionH>
                <wp:positionV relativeFrom="paragraph">
                  <wp:posOffset>324739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1pt;margin-top:255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6370</wp:posOffset>
                </wp:positionH>
                <wp:positionV relativeFrom="paragraph">
                  <wp:posOffset>3608070</wp:posOffset>
                </wp:positionV>
                <wp:extent cx="180340" cy="180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1pt;margin-top:284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6370</wp:posOffset>
                </wp:positionH>
                <wp:positionV relativeFrom="paragraph">
                  <wp:posOffset>3968750</wp:posOffset>
                </wp:positionV>
                <wp:extent cx="180340" cy="1803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1pt;margin-top:312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4840</wp:posOffset>
                </wp:positionH>
                <wp:positionV relativeFrom="paragraph">
                  <wp:posOffset>834390</wp:posOffset>
                </wp:positionV>
                <wp:extent cx="0" cy="25031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5.7pt" to="149.2pt,2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4840</wp:posOffset>
                </wp:positionH>
                <wp:positionV relativeFrom="paragraph">
                  <wp:posOffset>3337560</wp:posOffset>
                </wp:positionV>
                <wp:extent cx="901700" cy="0"/>
                <wp:effectExtent l="0" t="1905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62.8pt" to="220.15pt,262.8pt" stroked="t" o:allowincell="f" style="position:absolute;flip:x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7130</wp:posOffset>
                </wp:positionH>
                <wp:positionV relativeFrom="paragraph">
                  <wp:posOffset>4058920</wp:posOffset>
                </wp:positionV>
                <wp:extent cx="358775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19.6pt" to="220.1pt,319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4330</wp:posOffset>
                </wp:positionH>
                <wp:positionV relativeFrom="paragraph">
                  <wp:posOffset>2706370</wp:posOffset>
                </wp:positionV>
                <wp:extent cx="1172210" cy="0"/>
                <wp:effectExtent l="635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213.1pt" to="220.15pt,213.1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285750</wp:posOffset>
                </wp:positionV>
                <wp:extent cx="0" cy="2420620"/>
                <wp:effectExtent l="38100" t="3810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22.5pt" to="127.9pt,213.0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7765</wp:posOffset>
                </wp:positionH>
                <wp:positionV relativeFrom="paragraph">
                  <wp:posOffset>1291590</wp:posOffset>
                </wp:positionV>
                <wp:extent cx="0" cy="2767330"/>
                <wp:effectExtent l="38100" t="3810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01.7pt" to="191.95pt,319.5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6540</wp:posOffset>
                </wp:positionH>
                <wp:positionV relativeFrom="paragraph">
                  <wp:posOffset>3027045</wp:posOffset>
                </wp:positionV>
                <wp:extent cx="25247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38.35pt" to="418.95pt,238.35pt" stroked="t" o:allowincell="f" style="position:absolut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1300</wp:posOffset>
                </wp:positionH>
                <wp:positionV relativeFrom="paragraph">
                  <wp:posOffset>2706370</wp:posOffset>
                </wp:positionV>
                <wp:extent cx="0" cy="32067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13.1pt" to="419pt,238.3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1130</wp:posOffset>
                </wp:positionH>
                <wp:positionV relativeFrom="paragraph">
                  <wp:posOffset>2255520</wp:posOffset>
                </wp:positionV>
                <wp:extent cx="180340" cy="45085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9pt;margin-top:177.6pt;width:14.15pt;height:35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1300</wp:posOffset>
                </wp:positionH>
                <wp:positionV relativeFrom="paragraph">
                  <wp:posOffset>1624330</wp:posOffset>
                </wp:positionV>
                <wp:extent cx="0" cy="631190"/>
                <wp:effectExtent l="6350" t="0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27.9pt" to="419pt,177.5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1300</wp:posOffset>
                </wp:positionH>
                <wp:positionV relativeFrom="paragraph">
                  <wp:posOffset>285750</wp:posOffset>
                </wp:positionV>
                <wp:extent cx="0" cy="1005840"/>
                <wp:effectExtent l="38100" t="3810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2.5pt" to="419pt,101.65pt" stroked="t" o:allowincell="f" style="position:absolute;flip:y">
                <v:stroke color="black" weight="12600" dashstyle="dash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0960</wp:posOffset>
                </wp:positionH>
                <wp:positionV relativeFrom="paragraph">
                  <wp:posOffset>1291590</wp:posOffset>
                </wp:positionV>
                <wp:extent cx="360680" cy="332740"/>
                <wp:effectExtent l="17145" t="10160" r="16510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0720" cy="332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4.8pt;margin-top:101.7pt;width:28.35pt;height:26.15pt;mso-wrap-style:none;v-text-anchor:middle;rotation:180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3415</wp:posOffset>
                </wp:positionH>
                <wp:positionV relativeFrom="paragraph">
                  <wp:posOffset>2616200</wp:posOffset>
                </wp:positionV>
                <wp:extent cx="89535" cy="9017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45pt;margin-top:206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7735</wp:posOffset>
                </wp:positionH>
                <wp:positionV relativeFrom="paragraph">
                  <wp:posOffset>2616200</wp:posOffset>
                </wp:positionV>
                <wp:extent cx="89535" cy="9017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05pt;margin-top:206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4840</wp:posOffset>
                </wp:positionH>
                <wp:positionV relativeFrom="paragraph">
                  <wp:posOffset>834390</wp:posOffset>
                </wp:positionV>
                <wp:extent cx="27051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65.7pt" to="170.45pt,65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49090</wp:posOffset>
                </wp:positionH>
                <wp:positionV relativeFrom="paragraph">
                  <wp:posOffset>1291590</wp:posOffset>
                </wp:positionV>
                <wp:extent cx="0" cy="783590"/>
                <wp:effectExtent l="38735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01.7pt" to="326.7pt,163.3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58565</wp:posOffset>
                </wp:positionH>
                <wp:positionV relativeFrom="paragraph">
                  <wp:posOffset>2075180</wp:posOffset>
                </wp:positionV>
                <wp:extent cx="102171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63.4pt" to="376.35pt,1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0960</wp:posOffset>
                </wp:positionH>
                <wp:positionV relativeFrom="paragraph">
                  <wp:posOffset>1624330</wp:posOffset>
                </wp:positionV>
                <wp:extent cx="36068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27.9pt" to="433.15pt,12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</wp:posOffset>
                </wp:positionH>
                <wp:positionV relativeFrom="paragraph">
                  <wp:posOffset>285750</wp:posOffset>
                </wp:positionV>
                <wp:extent cx="731520" cy="4406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ll 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la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7pt;mso-wrap-distance-left:9.05pt;mso-wrap-distance-right:9.05pt;mso-wrap-distance-top:0pt;mso-wrap-distance-bottom:0pt;margin-top:22.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ll -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la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6200</wp:posOffset>
                </wp:positionH>
                <wp:positionV relativeFrom="paragraph">
                  <wp:posOffset>11430</wp:posOffset>
                </wp:positionV>
                <wp:extent cx="901700" cy="27432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+ 6 – 15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6pt;mso-wrap-distance-left:9.05pt;mso-wrap-distance-right:9.05pt;mso-wrap-distance-top:0pt;mso-wrap-distance-bottom:0pt;margin-top:0.9pt;mso-position-vertical-relative:text;margin-left:2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+ 6 – 15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6370</wp:posOffset>
                </wp:positionH>
                <wp:positionV relativeFrom="paragraph">
                  <wp:posOffset>993140</wp:posOffset>
                </wp:positionV>
                <wp:extent cx="721360" cy="2984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3.5pt;mso-wrap-distance-left:9.05pt;mso-wrap-distance-right:9.05pt;mso-wrap-distance-top:0pt;mso-wrap-distance-bottom:0pt;margin-top:78.2pt;mso-position-vertical-relative:text;margin-left:2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1640</wp:posOffset>
                </wp:positionH>
                <wp:positionV relativeFrom="paragraph">
                  <wp:posOffset>1381760</wp:posOffset>
                </wp:positionV>
                <wp:extent cx="570865" cy="3327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6.2pt;mso-wrap-distance-left:9.05pt;mso-wrap-distance-right:9.05pt;mso-wrap-distance-top:0pt;mso-wrap-distance-bottom:0pt;margin-top:108.8pt;mso-position-vertical-relative:text;margin-left:4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91810</wp:posOffset>
                </wp:positionH>
                <wp:positionV relativeFrom="paragraph">
                  <wp:posOffset>2297430</wp:posOffset>
                </wp:positionV>
                <wp:extent cx="360680" cy="4089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2.2pt;mso-wrap-distance-left:9.05pt;mso-wrap-distance-right:9.05pt;mso-wrap-distance-top:0pt;mso-wrap-distance-bottom:0pt;margin-top:180.9pt;mso-position-vertical-relative:text;margin-left:4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9950</wp:posOffset>
                </wp:positionH>
                <wp:positionV relativeFrom="paragraph">
                  <wp:posOffset>3552190</wp:posOffset>
                </wp:positionV>
                <wp:extent cx="656590" cy="1270"/>
                <wp:effectExtent l="635" t="19050" r="6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664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79.7pt" to="220.15pt,279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9950</wp:posOffset>
                </wp:positionH>
                <wp:positionV relativeFrom="paragraph">
                  <wp:posOffset>695960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54.8pt" to="285.4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9950</wp:posOffset>
                </wp:positionH>
                <wp:positionV relativeFrom="paragraph">
                  <wp:posOffset>695960</wp:posOffset>
                </wp:positionV>
                <wp:extent cx="0" cy="2857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54.8pt" to="168.5pt,2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8565</wp:posOffset>
                </wp:positionH>
                <wp:positionV relativeFrom="paragraph">
                  <wp:posOffset>118745</wp:posOffset>
                </wp:positionV>
                <wp:extent cx="731520" cy="46164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yújtó-mod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35pt;mso-wrap-distance-left:9.05pt;mso-wrap-distance-right:9.05pt;mso-wrap-distance-top:0pt;mso-wrap-distance-bottom:0pt;margin-top:9.35pt;mso-position-vertical-relative:text;margin-left:2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yújtó-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</wp:posOffset>
                </wp:positionH>
                <wp:positionV relativeFrom="paragraph">
                  <wp:posOffset>3662045</wp:posOffset>
                </wp:positionV>
                <wp:extent cx="871220" cy="34099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GC-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26.85pt;mso-wrap-distance-left:9.05pt;mso-wrap-distance-right:9.05pt;mso-wrap-distance-top:0pt;mso-wrap-distance-bottom:0pt;margin-top:288.3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GC-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97450</wp:posOffset>
                </wp:positionH>
                <wp:positionV relativeFrom="paragraph">
                  <wp:posOffset>306070</wp:posOffset>
                </wp:positionV>
                <wp:extent cx="1049020" cy="2743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(15-ös po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1.6pt;mso-wrap-distance-left:9.05pt;mso-wrap-distance-right:9.05pt;mso-wrap-distance-top:0pt;mso-wrap-distance-bottom:0pt;margin-top:24.1pt;mso-position-vertical-relative:text;margin-left:3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/>
                      </w:pPr>
                      <w:r>
                        <w:rPr/>
                        <w:t>(15-ös po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3625</wp:posOffset>
                </wp:positionH>
                <wp:positionV relativeFrom="paragraph">
                  <wp:posOffset>3769360</wp:posOffset>
                </wp:positionV>
                <wp:extent cx="2473325" cy="50863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: 470 ohm - 10 koh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a kívánt fényerő függvényéb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40.05pt;mso-wrap-distance-left:9.05pt;mso-wrap-distance-right:9.05pt;mso-wrap-distance-top:0pt;mso-wrap-distance-bottom:0pt;margin-top:296.8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: 470 ohm - 10 koh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a kívánt fényerő függvényéb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0150</wp:posOffset>
                </wp:positionH>
                <wp:positionV relativeFrom="paragraph">
                  <wp:posOffset>2019300</wp:posOffset>
                </wp:positionV>
                <wp:extent cx="1257300" cy="49720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EST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  <w:t>(31-es po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.15pt;mso-wrap-distance-left:9.05pt;mso-wrap-distance-right:9.05pt;mso-wrap-distance-top:0pt;mso-wrap-distance-bottom:0pt;margin-top:159pt;mso-position-vertical-relative:text;margin-left:2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EST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  <w:t>(31-es po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45:00Z</dcterms:created>
  <dc:creator>szrnka</dc:creator>
  <dc:description/>
  <dc:language>en-US</dc:language>
  <cp:lastModifiedBy>Raffai László</cp:lastModifiedBy>
  <cp:lastPrinted>2003-11-06T17:39:00Z</cp:lastPrinted>
  <dcterms:modified xsi:type="dcterms:W3CDTF">2007-10-29T17:36:00Z</dcterms:modified>
  <cp:revision>33</cp:revision>
  <dc:subject/>
  <dc:title>Az IGC-60 előgyújtás-vezérlő</dc:title>
</cp:coreProperties>
</file>